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 xml:space="preserve">Зарубки. Июнь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kern w:val="0"/>
          <w:szCs w:val="21"/>
        </w:rPr>
      </w:pPr>
      <w:r>
        <w:rPr>
          <w:rFonts w:cs="Times New Roman"/>
          <w:color w:val="000000"/>
          <w:spacing w:val="0"/>
          <w:kern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>ЦЕРКОВНЫЕ ПРАЗДНИКИ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3"/>
        </w:rPr>
        <w:t xml:space="preserve">3 июня </w:t>
      </w:r>
      <w:r>
        <w:rPr>
          <w:rFonts w:cs="Times New Roman"/>
          <w:bCs w:val="false"/>
          <w:color w:val="000000"/>
          <w:spacing w:val="0"/>
          <w:szCs w:val="23"/>
        </w:rPr>
        <w:t>- Владимирской иконы Божией Матер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3"/>
        </w:rPr>
        <w:t xml:space="preserve">10 июня </w:t>
      </w:r>
      <w:r>
        <w:rPr>
          <w:rFonts w:cs="Times New Roman"/>
          <w:bCs w:val="false"/>
          <w:color w:val="000000"/>
          <w:spacing w:val="0"/>
          <w:szCs w:val="23"/>
        </w:rPr>
        <w:t xml:space="preserve">- День интронизации Святейшего Патриарха Московского и всея Руси Алексия </w:t>
      </w:r>
      <w:r>
        <w:rPr>
          <w:rFonts w:cs="Times New Roman"/>
          <w:bCs w:val="false"/>
          <w:color w:val="000000"/>
          <w:spacing w:val="0"/>
          <w:szCs w:val="23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Cs w:val="23"/>
        </w:rPr>
        <w:t xml:space="preserve"> (1990г.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 xml:space="preserve">13 июня </w:t>
      </w:r>
      <w:r>
        <w:rPr>
          <w:rFonts w:cs="Times New Roman"/>
          <w:bCs w:val="false"/>
          <w:color w:val="000000"/>
          <w:spacing w:val="0"/>
          <w:szCs w:val="22"/>
        </w:rPr>
        <w:t>- ВОЗНЕСЕНИЕ ГОСПОДН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3"/>
        </w:rPr>
        <w:t xml:space="preserve">22 июня </w:t>
      </w:r>
      <w:r>
        <w:rPr>
          <w:rFonts w:cs="Times New Roman"/>
          <w:bCs w:val="false"/>
          <w:color w:val="000000"/>
          <w:spacing w:val="0"/>
          <w:szCs w:val="23"/>
        </w:rPr>
        <w:t>- Троицкая родительская суббота. Поминовение усопши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 xml:space="preserve">23 июня </w:t>
      </w:r>
      <w:r>
        <w:rPr>
          <w:rFonts w:cs="Times New Roman"/>
          <w:bCs w:val="false"/>
          <w:color w:val="000000"/>
          <w:spacing w:val="0"/>
          <w:szCs w:val="22"/>
        </w:rPr>
        <w:t>- ДЕНЬ СВЯТОЙ ТРОИЦЫ. ПЯТИДЕСЯТНИЦ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 xml:space="preserve">24 июня </w:t>
      </w:r>
      <w:r>
        <w:rPr>
          <w:rFonts w:cs="Times New Roman"/>
          <w:bCs w:val="false"/>
          <w:color w:val="000000"/>
          <w:spacing w:val="0"/>
          <w:szCs w:val="22"/>
        </w:rPr>
        <w:t>- День Святаго Дух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color w:val="000000"/>
          <w:spacing w:val="0"/>
          <w:szCs w:val="22"/>
        </w:rPr>
        <w:t xml:space="preserve">1 июня </w:t>
      </w:r>
      <w:r>
        <w:rPr>
          <w:rFonts w:cs="Times New Roman"/>
          <w:bCs w:val="false"/>
          <w:color w:val="000000"/>
          <w:spacing w:val="0"/>
          <w:szCs w:val="22"/>
        </w:rPr>
        <w:t>- Международный день защиты дет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1.06.1867-135 лет со дня рождения княгини Марии Клавдиевны Тенишевой, просветительницы, художника, коллекционера, мецената. Организовала рисовальные школы в Петербурге, Смоленске, создала музей «Русская старина» в Смоленске и уникальный культурный и художественный центр в имении Талашкино. С 1916 г. жила в Париже. Автор воспоминаний «Впечатления моей жизни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 xml:space="preserve">2.06.1827 </w:t>
      </w:r>
      <w:r>
        <w:rPr>
          <w:rFonts w:cs="Times New Roman"/>
          <w:bCs w:val="false"/>
          <w:color w:val="000000"/>
          <w:spacing w:val="0"/>
          <w:szCs w:val="22"/>
        </w:rPr>
        <w:t xml:space="preserve">- 175 лет назад родился Константин Петрович Победоносцев, государственный деятель, правовед, публицист. Преподавал законоведение и право наследникам престола (будущим императорам Александру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III</w:t>
      </w:r>
      <w:r>
        <w:rPr>
          <w:rFonts w:cs="Times New Roman"/>
          <w:bCs w:val="false"/>
          <w:color w:val="000000"/>
          <w:spacing w:val="0"/>
          <w:szCs w:val="22"/>
        </w:rPr>
        <w:t xml:space="preserve"> и Николаю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Cs w:val="22"/>
        </w:rPr>
        <w:t>); в 1880-1905 гг. - обер-прокурор Синода, автор Манифеста 1881 г. об укреплении самодержав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160 лет назад (1842) вышел из печати первый том поэмы «Мертвые души» Н.В. Гогол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 xml:space="preserve">4.06.1777 </w:t>
      </w:r>
      <w:r>
        <w:rPr>
          <w:rFonts w:cs="Times New Roman"/>
          <w:bCs w:val="false"/>
          <w:color w:val="000000"/>
          <w:spacing w:val="0"/>
          <w:szCs w:val="22"/>
        </w:rPr>
        <w:t>- 225 лет назад родился Алексей Петрович Ермолов, военный деятель, генерал от инфантерии, герой Отечественной войны 1812 года, в 1816-1827 гг. наместник царя на Кавказ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 xml:space="preserve">6 июня </w:t>
      </w:r>
      <w:r>
        <w:rPr>
          <w:rFonts w:cs="Times New Roman"/>
          <w:bCs w:val="false"/>
          <w:color w:val="000000"/>
          <w:spacing w:val="0"/>
          <w:szCs w:val="22"/>
        </w:rPr>
        <w:t>- Пушкинский день Росси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color w:val="000000"/>
          <w:spacing w:val="0"/>
          <w:szCs w:val="22"/>
        </w:rPr>
        <w:t xml:space="preserve">6.06.1872- </w:t>
      </w:r>
      <w:r>
        <w:rPr>
          <w:rFonts w:cs="Times New Roman"/>
          <w:bCs w:val="false"/>
          <w:color w:val="000000"/>
          <w:spacing w:val="0"/>
          <w:szCs w:val="22"/>
        </w:rPr>
        <w:t xml:space="preserve">130 лет назад родилась Александра Федоровна (Алиса Гессен-Дармштадтская), последняя российская императрица, жена Николая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Cs w:val="22"/>
        </w:rPr>
        <w:t xml:space="preserve">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35 лет назад (1967) был проведен первый Пушкинский праздник поэзии, ставший традиционны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 xml:space="preserve">8 июня </w:t>
      </w:r>
      <w:r>
        <w:rPr>
          <w:rFonts w:cs="Times New Roman"/>
          <w:bCs w:val="false"/>
          <w:color w:val="000000"/>
          <w:spacing w:val="0"/>
          <w:szCs w:val="22"/>
        </w:rPr>
        <w:t>- традиционный Тютчевский праздник поэзии в селе Овстуг, где родился поэт Федор Иванович Тютчев (1803-1873). Поэтические праздники проходят с 1983 г. ежегодно во второе воскресенье июн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 xml:space="preserve">8.06.1837 </w:t>
      </w:r>
      <w:r>
        <w:rPr>
          <w:rFonts w:cs="Times New Roman"/>
          <w:bCs w:val="false"/>
          <w:color w:val="000000"/>
          <w:spacing w:val="0"/>
          <w:szCs w:val="22"/>
        </w:rPr>
        <w:t>- 165 лет назад родился Иван Николаевич Крамской, живописец, один из создателей Артели художников и Товарищества передвижников. Написал портреты Л. Толстого, Н. Некрасова, картины «Неутешное горе», «Христос в пустыне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165 лет назад умер Александр Дмитриевич Засядько (1779-1837), ученый-артиллерист, генерал-лейтенант; создал несколько типов боевых пороховых ракет, организовал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их производство и разработал тактику их применен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 xml:space="preserve">9.06.1672 </w:t>
      </w:r>
      <w:r>
        <w:rPr>
          <w:rFonts w:cs="Times New Roman"/>
          <w:bCs w:val="false"/>
          <w:color w:val="000000"/>
          <w:spacing w:val="0"/>
          <w:szCs w:val="22"/>
        </w:rPr>
        <w:t xml:space="preserve">- 330 лет назад родился Петр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2"/>
        </w:rPr>
        <w:t xml:space="preserve"> Великий (1672-1725), первый русский император, реформатор, полководец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 xml:space="preserve">10.06.1882 - </w:t>
      </w:r>
      <w:r>
        <w:rPr>
          <w:rFonts w:cs="Times New Roman"/>
          <w:bCs w:val="false"/>
          <w:color w:val="000000"/>
          <w:spacing w:val="0"/>
          <w:szCs w:val="22"/>
        </w:rPr>
        <w:t>120 лет назад умер Василий Григорьевич Перов, живописец, один из организаторов Товарищества передвижников. Известные картины Перова: «Сельский крестный ход на Пасхе», «Проводы покойника», «Тройка», «Чаепитие в Мытищах», портрет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13.06.1912-90 лет назад (по ст.ст. - 31 мая) открылся Музей изящных искусств, теперь - Государственный музей изобразительных искусств имени А.С. Пушки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 xml:space="preserve">15.06.1882 </w:t>
      </w:r>
      <w:r>
        <w:rPr>
          <w:rFonts w:cs="Times New Roman"/>
          <w:bCs w:val="false"/>
          <w:color w:val="000000"/>
          <w:spacing w:val="0"/>
          <w:szCs w:val="22"/>
        </w:rPr>
        <w:t>- 120 лет со дня рождения Митрофана Борисовича Грекова, художника-баталиста, основоположника советской батальной живописи, инициатора создания панорам и диорам; в своих полотнах запечатлел события гражданской войны, боевой путь 1-й Конной армии («Тачанка»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 xml:space="preserve">19.06.1807 </w:t>
      </w:r>
      <w:r>
        <w:rPr>
          <w:rFonts w:cs="Times New Roman"/>
          <w:bCs w:val="false"/>
          <w:color w:val="000000"/>
          <w:spacing w:val="0"/>
          <w:szCs w:val="22"/>
        </w:rPr>
        <w:t>- 195 лет назад одержана победа российских морских сил под началом адмирала Дмитрия Сенявина над турецким флотом в сражении у полуострова Афон в Эгейском море (Афонское сражение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20.06.1597 - 405 лет назад умер Виллем Баренц, мореплаватель. Руководил тремя экспедициями по Северному Ледовитому океану в поисках северо-восточного прохода в Тихий океан. Экспедиция 1596-1597 гг. открыла острова Медвежий и Шпицберген (повторно). Похоронен на Новой Земл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 xml:space="preserve">21.06.1897 </w:t>
      </w:r>
      <w:r>
        <w:rPr>
          <w:rFonts w:cs="Times New Roman"/>
          <w:bCs w:val="false"/>
          <w:color w:val="000000"/>
          <w:spacing w:val="0"/>
          <w:szCs w:val="22"/>
        </w:rPr>
        <w:t>- 105 лет назад родился Юрий Васильевич Кондратюк (Александр Игнатьевич Шаргей), один из пионеров ракетной техники в СССР. Автор трудов по основным проблемам теоретической космонавтики, изобретений в области промышленной энергетики, книги «Завоевание межпланетного пространства». Погиб на фронте в первые дни Великой Отечественной войн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 xml:space="preserve">22 июня </w:t>
      </w:r>
      <w:r>
        <w:rPr>
          <w:rFonts w:cs="Times New Roman"/>
          <w:bCs w:val="false"/>
          <w:color w:val="000000"/>
          <w:spacing w:val="0"/>
          <w:szCs w:val="22"/>
        </w:rPr>
        <w:t>- День памяти и скорби. 61 год со дня нападения фашистской Германии на Советский Союз (1941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 xml:space="preserve">22.06.1427 </w:t>
      </w:r>
      <w:r>
        <w:rPr>
          <w:rFonts w:cs="Times New Roman"/>
          <w:bCs w:val="false"/>
          <w:color w:val="000000"/>
          <w:spacing w:val="0"/>
          <w:szCs w:val="22"/>
        </w:rPr>
        <w:t>- 575 лет назад умер Кирилл Белозерский, архимандрит Симонова монастыря, основатель Кирилло-Белозерского монастыря в 1397 г. на берегу Сиверского озера Вологодской области; сторонник укрепления власти Московских князей, автор посланий, поучений и других сочинений. Канонизирован Русской Православной Церковь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 xml:space="preserve">23.06.1852 </w:t>
      </w:r>
      <w:r>
        <w:rPr>
          <w:rFonts w:cs="Times New Roman"/>
          <w:bCs w:val="false"/>
          <w:color w:val="000000"/>
          <w:spacing w:val="0"/>
          <w:szCs w:val="22"/>
        </w:rPr>
        <w:t>- 150 лет назад умер Карл Павлович Брюллов, живописец и рисовальщик, создатель знаменитых полотен «Последний день Помпеи», «Всадница», портретов ЮЛ. Самойловой, Н.В. Кукольника, И.А. Крылова.</w:t>
      </w:r>
    </w:p>
    <w:p>
      <w:pPr>
        <w:pStyle w:val="Normal"/>
        <w:ind w:firstLine="720"/>
        <w:jc w:val="both"/>
        <w:rPr/>
      </w:pPr>
      <w:r>
        <w:rPr>
          <w:rFonts w:cs="Times New Roman"/>
          <w:color w:val="000000"/>
          <w:spacing w:val="0"/>
          <w:szCs w:val="22"/>
        </w:rPr>
        <w:t xml:space="preserve">24.06.1812 </w:t>
      </w:r>
      <w:r>
        <w:rPr>
          <w:rFonts w:cs="Times New Roman"/>
          <w:bCs w:val="false"/>
          <w:color w:val="000000"/>
          <w:spacing w:val="0"/>
          <w:szCs w:val="22"/>
        </w:rPr>
        <w:t>- 190 лет назад началась Отечественная война 1812 года: французская армия перешла через реку Неман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7:37:00Z</dcterms:created>
  <dc:creator>721</dc:creator>
  <dc:description/>
  <dc:language>en-US</dc:language>
  <cp:lastModifiedBy>721</cp:lastModifiedBy>
  <dcterms:modified xsi:type="dcterms:W3CDTF">2002-05-25T17:43:00Z</dcterms:modified>
  <cp:revision>1</cp:revision>
  <dc:subject/>
  <dc:title>Зарубки</dc:title>
</cp:coreProperties>
</file>